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none"/>
        </w:rPr>
      </w:pPr>
      <w:r>
        <w:rPr>
          <w:sz w:val="20"/>
          <w:u w:val="none"/>
        </w:rPr>
        <w:t>FOSWI 12-1</w:t>
        <w:tab/>
        <w:tab/>
        <w:tab/>
        <w:t>Ilka Flindt</w:t>
        <w:tab/>
        <w:tab/>
        <w:tab/>
        <w:t>Chemie-Protokoll vom 07.09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ufbau der Materi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Frage: Sind die kleinsten Teilchen der Materie </w:t>
      </w:r>
      <w:r>
        <w:rPr>
          <w:u w:val="single"/>
        </w:rPr>
        <w:t>kugelförmig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periment</w:t>
      </w:r>
      <w:r>
        <w:rPr/>
        <w:t xml:space="preserve">: </w:t>
        <w:tab/>
        <w:tab/>
        <w:t>Mischungsversuch zweier Flüssigkei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eräte</w:t>
      </w:r>
      <w:r>
        <w:rPr/>
        <w:t>:</w:t>
        <w:tab/>
        <w:tab/>
        <w:tab/>
        <w:t>2 Messzylinder je 100 mL, Spatel, ggf. Trichter</w:t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>
          <w:u w:val="single"/>
        </w:rPr>
        <w:t>Chemikalien</w:t>
      </w:r>
      <w:r>
        <w:rPr/>
        <w:t>:</w:t>
        <w:tab/>
        <w:t xml:space="preserve">je 50 ml 2-Propanol und destilliertes Wasser, 1 Spatelspitze </w:t>
      </w:r>
    </w:p>
    <w:p>
      <w:pPr>
        <w:pStyle w:val="Normal"/>
        <w:ind w:left="1416" w:firstLine="708"/>
        <w:rPr/>
      </w:pPr>
      <w:r>
        <w:rPr/>
        <w:t>Wasserblau (Farbstoff)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>
          <w:u w:val="single"/>
        </w:rPr>
        <w:t>Durchführung</w:t>
      </w:r>
      <w:r>
        <w:rPr/>
        <w:t xml:space="preserve">: </w:t>
        <w:tab/>
        <w:t xml:space="preserve">Flüssigkeiten sortenrein abmessen, Wasserblau ins Wasser geben, umrühren und Propanol vorsichtig auf das Wasser </w:t>
      </w:r>
      <w:r>
        <w:rPr>
          <w:u w:val="single"/>
        </w:rPr>
        <w:t>schichten</w:t>
      </w:r>
      <w:r>
        <w:rPr/>
        <w:t>.</w:t>
        <w:tab/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>
          <w:u w:val="single"/>
        </w:rPr>
        <w:t>Beobachtung</w:t>
      </w:r>
      <w:r>
        <w:rPr/>
        <w:t>:</w:t>
        <w:tab/>
        <w:t>Das Gesamtvolumen ist weniger als die Summe der Ausgangs-</w:t>
      </w:r>
    </w:p>
    <w:p>
      <w:pPr>
        <w:pStyle w:val="Normal"/>
        <w:ind w:left="2124" w:hanging="2124"/>
        <w:rPr/>
      </w:pPr>
      <w:r>
        <w:rPr/>
        <w:tab/>
        <w:t>volumen: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</w:r>
    </w:p>
    <w:tbl>
      <w:tblPr>
        <w:tblW w:w="7088" w:type="dxa"/>
        <w:jc w:val="left"/>
        <w:tblInd w:w="20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4"/>
        <w:gridCol w:w="1041"/>
        <w:gridCol w:w="1124"/>
        <w:gridCol w:w="1042"/>
        <w:gridCol w:w="1042"/>
        <w:gridCol w:w="1125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amtvolumen</w:t>
            </w:r>
          </w:p>
          <w:p>
            <w:pPr>
              <w:pStyle w:val="Normal"/>
              <w:rPr/>
            </w:pPr>
            <w:r>
              <w:rPr/>
              <w:t>in mL (geschichtet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6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chmisch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Differenz-</w:t>
            </w:r>
          </w:p>
          <w:p>
            <w:pPr>
              <w:pStyle w:val="Normal"/>
              <w:rPr/>
            </w:pPr>
            <w:r>
              <w:rPr/>
              <w:t>volumen in 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5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4,5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4,5%</w:t>
            </w:r>
          </w:p>
        </w:tc>
      </w:tr>
    </w:tbl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>
          <w:u w:val="single"/>
        </w:rPr>
        <w:t>Auswertung</w:t>
      </w:r>
      <w:r>
        <w:rPr/>
        <w:t>:</w:t>
        <w:tab/>
        <w:t>Stellt man sich die kleinsten Teilchen als Kugeln unterschiedlicher</w:t>
      </w:r>
    </w:p>
    <w:p>
      <w:pPr>
        <w:pStyle w:val="Normal"/>
        <w:ind w:left="2124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837565</wp:posOffset>
                </wp:positionV>
                <wp:extent cx="1257300" cy="1943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943280"/>
                          <a:chOff x="0" y="0"/>
                          <a:chExt cx="1257480" cy="194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9432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6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486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86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486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71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600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600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00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00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86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71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1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7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57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7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57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257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57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30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30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30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57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30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30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30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2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2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2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371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71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71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5.95pt;width:99pt;height:153pt" coordorigin="2340,1319" coordsize="1980,3060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2340;top:1319;width:1979;height:3059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yellow" stroked="t" o:allowincell="f" style="position:absolute;left:2881;top:330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red" stroked="t" o:allowincell="f" style="position:absolute;left:2881;top:3660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241;top:3660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601;top:3660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961;top:3660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340;top:3660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601;top:4020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700;top:3479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060;top:3479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340;top:3839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700;top:4020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060;top:4020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420;top:4020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521;top:3839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961;top:3839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700;top:3839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060;top:3839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420;top:3839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780;top:3839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521;top:3660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420;top:3479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780;top:3479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340;top:3479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961;top:3479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yellow" stroked="t" o:allowincell="f" style="position:absolute;left:3060;top:330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3241;top:330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3420;top:330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3601;top:330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3780;top:330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3961;top:330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2521;top:330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2700;top:330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2340;top:330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3060;top:3119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2700;top:3119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2521;top:3119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2881;top:3119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3420;top:3119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4140;top:330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3241;top:3119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2340;top:3119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3601;top:3119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3961;top:3119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3780;top:3119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4140;top:3119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2521;top:294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2881;top:294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3241;top:294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3060;top:294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2700;top:294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3601;top:294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3420;top:294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3780;top:294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3961;top:294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4140;top:294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2340;top:294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2521;top:3479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3241;top:3479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3780;top:3479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2881;top:3479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837565</wp:posOffset>
                </wp:positionV>
                <wp:extent cx="1257300" cy="1943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943280"/>
                          <a:chOff x="0" y="0"/>
                          <a:chExt cx="1257480" cy="194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9432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86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600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57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7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6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0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86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71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4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600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486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28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828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00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86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6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714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600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86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714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00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71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71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71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57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57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14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65.95pt;width:99pt;height:153pt" coordorigin="5400,1319" coordsize="1980,3060">
                <v:shape id="shape_0" fillcolor="white" stroked="t" o:allowincell="f" style="position:absolute;left:5400;top:1319;width:1979;height:3059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red" stroked="t" o:allowincell="f" style="position:absolute;left:5760;top:3839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480;top:3660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020;top:3839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5400;top:3479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5940;top:3300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120;top:4020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840;top:3300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660;top:4020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120;top:3479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480;top:3300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yellow" stroked="t" o:allowincell="f" style="position:absolute;left:5760;top:366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5940;top:3839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6120;top:366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6480;top:3479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5400;top:3839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5580;top:402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5580;top:3839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7020;top:366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6480;top:4199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5940;top:4199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6120;top:3839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6840;top:366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5940;top:366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6480;top:402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6300;top:3839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7200;top:366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6840;top:402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6840;top:3839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6660;top:3479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5760;top:3479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7200;top:3479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5580;top:330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5760;top:330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6300;top:330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5760;top:4020;width:179;height:17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637665</wp:posOffset>
                </wp:positionV>
                <wp:extent cx="342900" cy="342900"/>
                <wp:effectExtent l="0" t="3810" r="38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8.95pt" to="386.95pt,15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094865</wp:posOffset>
                </wp:positionV>
                <wp:extent cx="1943100" cy="0"/>
                <wp:effectExtent l="635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4.95pt" to="368.95pt,16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866265</wp:posOffset>
                </wp:positionV>
                <wp:extent cx="1943100" cy="0"/>
                <wp:effectExtent l="635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6.95pt" to="368.95pt,14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>Größe vor, lässt sich das Phänomen des Differenzvolumens über die Besetzung von Mischungslücken erkläre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523365</wp:posOffset>
                </wp:positionV>
                <wp:extent cx="13716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fferenzvolum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19.9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ifferenzvolu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094865</wp:posOffset>
                </wp:positionV>
                <wp:extent cx="914400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schich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64.9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schich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980565</wp:posOffset>
                </wp:positionV>
                <wp:extent cx="1143000" cy="5715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rchmisc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55.9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urchmis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8:40:00Z</dcterms:created>
  <dc:creator> </dc:creator>
  <dc:description/>
  <cp:keywords/>
  <dc:language>en-US</dc:language>
  <cp:lastModifiedBy>a</cp:lastModifiedBy>
  <cp:lastPrinted>2007-09-12T19:40:00Z</cp:lastPrinted>
  <dcterms:modified xsi:type="dcterms:W3CDTF">2007-09-12T18:41:00Z</dcterms:modified>
  <cp:revision>3</cp:revision>
  <dc:subject/>
  <dc:title>Aufbau der Materie</dc:title>
</cp:coreProperties>
</file>